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Шифр_______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школьного этапа</w:t>
      </w:r>
    </w:p>
    <w:p>
      <w:pPr>
        <w:pStyle w:val="Normal"/>
        <w:tabs>
          <w:tab w:val="clear" w:pos="708"/>
          <w:tab w:val="left" w:pos="5640" w:leader="none"/>
        </w:tabs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литературе</w:t>
      </w:r>
    </w:p>
    <w:p>
      <w:pPr>
        <w:pStyle w:val="Normal"/>
        <w:tabs>
          <w:tab w:val="clear" w:pos="708"/>
          <w:tab w:val="left" w:pos="564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-2021 учебный год</w:t>
      </w:r>
    </w:p>
    <w:p>
      <w:pPr>
        <w:pStyle w:val="Normal"/>
        <w:tabs>
          <w:tab w:val="clear" w:pos="708"/>
          <w:tab w:val="left" w:pos="5640" w:leader="none"/>
        </w:tabs>
        <w:spacing w:lineRule="atLeast" w:line="1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допускается использование технических средств и справочной литературы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ремя работы - 240 минут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- 1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1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олните целостный анализ предложенного произведения. Вы можете опираться на данные после него вопросы, а можете выбрать собственный путь анализа. Ваша работа должна представлять собой цельный, связный, завершённый текст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Аркадий Аверченко</w:t>
        <w:br/>
        <w:t>(1881 – 1925)</w:t>
        <w:br/>
        <w:t>Вечеро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Посвящаю Лиде Терентьев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Подперев руками голову, я углубился в «Историю французской революции» и забыл всё на свете.</w:t>
        <w:br/>
        <w:t>Сзади меня потянули за пиджак. Потом поцарапали ногтем по спине. Потом под мою руку была просунута глупая морда деревянной коровы. Я делал вид, что не замечаю этих ухищрений. Сзади прибегали к безуспешной попытке сдвинуть стул. Потом сказали:</w:t>
        <w:br/>
        <w:t>– Дядя!</w:t>
        <w:br/>
        <w:t>– Что тебе, Лидочка?</w:t>
        <w:br/>
        <w:t>– Что ты делаешь?</w:t>
        <w:br/>
        <w:t>С маленькими детьми я принимаю всегда преглупый тон.</w:t>
        <w:br/>
        <w:t>– Я читаю, дитя моё, о тактике жирондистов.</w:t>
        <w:br/>
        <w:t>Она долго смотрит на меня.</w:t>
        <w:br/>
        <w:t>– Чтобы бросить яркий луч аналитического метода на неясности тогдашней конъюнктуры.</w:t>
        <w:br/>
        <w:t>– А зачем?</w:t>
        <w:br/>
        <w:t>– Для расширения кругозора и пополнения мозга серым веществом.</w:t>
        <w:br/>
        <w:t>– Серым?</w:t>
        <w:br/>
        <w:t>– Да. Это патологический термин.</w:t>
        <w:br/>
        <w:t>– А зачем?</w:t>
        <w:br/>
        <w:t>У нее дьявольское терпение. Свое «а зачем» она может задавать тысячу раз.</w:t>
        <w:br/>
        <w:t>– Лида! Говори прямо: что тебе нужно? Запирательство только усилит твою</w:t>
        <w:br/>
        <w:t>вину.</w:t>
        <w:br/>
        <w:t>Женская непоследовательность. Она, вздыхая, отвечает:</w:t>
        <w:br/>
        <w:t>– Мне ничего не надо. Я хочу посмотреть картинки.</w:t>
        <w:br/>
        <w:t>– Ты, Лида, вздорная, пустая женщина. Возьми журнал и беги в паническом страхе в горы.</w:t>
        <w:br/>
        <w:t>– И потом, я хочу сказку.</w:t>
        <w:br/>
        <w:t>Около её голубых глаз и светлых волос «История революции» бледнеет.</w:t>
        <w:br/>
        <w:t>– У тебя, милая, спрос превышает предложение. Это не хорошо. Расскажи лучше ты мне.</w:t>
        <w:br/>
        <w:t>Она карабкается на колени и целует меня в шею.</w:t>
        <w:br/>
        <w:t>– Надоел ты мне, дядька, со сказками. Расскажи да расскажи. Ну, слушай… Ты про Красную Шапочку не знаешь?</w:t>
        <w:br/>
        <w:t>Я делаю изумлённое лицо:</w:t>
        <w:br/>
        <w:t>– Первый раз слышу.</w:t>
        <w:br/>
        <w:t>– Ну, слушай… Жила-была Красная Шапочка…</w:t>
        <w:br/>
        <w:t>– Виноват… Не можешь ли ты указать точно её местожительство? Для уяснения,</w:t>
        <w:br/>
        <w:t>при развитии фабулы.</w:t>
        <w:br/>
        <w:t>– А зачем?</w:t>
        <w:br/>
        <w:t>– Где она жила?!</w:t>
        <w:br/>
        <w:t>Лида задумывается и указывает единственный город, который она знает.</w:t>
        <w:br/>
        <w:t>– В этом… В Симферополе.</w:t>
        <w:br/>
        <w:t>– Прекрасно! Я сгораю от любопытства слушать дальше.</w:t>
        <w:br/>
        <w:t>– …Взяла она маслецо и лепёшечку и пошла через лес к бабушке…</w:t>
        <w:br/>
        <w:t>– Состоял ли лес в частном владении или составлял казённую собственность?</w:t>
        <w:br/>
        <w:t>Чтобы отвязаться, она сухо бросает:</w:t>
        <w:br/>
        <w:t>– Казённая. Шла, шла, вдруг из лесу волк!</w:t>
        <w:br/>
        <w:t>– По-латыни – lupus.</w:t>
        <w:br/>
        <w:t>– Что?</w:t>
        <w:br/>
        <w:t>– Я спрашиваю: большой волк?</w:t>
        <w:br/>
        <w:t>– Вот такой. И говорит ей…</w:t>
        <w:br/>
        <w:t>Она морщит нос и рычит:</w:t>
        <w:br/>
        <w:t>– Кррасная Шапочка… Куда ты идёшь?</w:t>
        <w:br/>
        <w:t>– Лида! Это неправда! Волки не говорят. Ты обманываешь своего старого, жалкого дядьку.</w:t>
        <w:br/>
        <w:t>Она страдальчески закусывает губу:</w:t>
        <w:br/>
        <w:t>– Я больше не буду рассказывать сказки. Мне стыдно.</w:t>
        <w:br/>
        <w:t>– Ну, я тебе расскажу. Жил-был мальчик…</w:t>
        <w:br/>
        <w:t>– А где он жил? – ехидно спрашивает она.</w:t>
        <w:br/>
        <w:t>– Он жил у Западных отрогов Урала. Как-то папа взял его и понёс в сад, где</w:t>
        <w:br/>
        <w:t>росли яблоки. Посадил под деревом, а сам влез на дерево рвать яблоки. Мальчик и спрашивает: «Папаша… яблоки имеют лапки?» – «Нет, милый». – «Ну, значит я жабу слопал!»</w:t>
        <w:br/>
        <w:t>Рассказ идиотский, нелепый, подслушанный мною однажды у полупьяной няньки. Но на Лиду он производит потрясающее впечатление.</w:t>
        <w:br/>
        <w:t>– Ай! Съел жабу?</w:t>
        <w:br/>
        <w:t>– Представь себе. Очевидно, притупление вкусовых сосочков. А теперь ступай.</w:t>
        <w:br/>
        <w:t>Я буду читать.</w:t>
        <w:br/>
        <w:t>Минут через двадцать знакомое дёргание за пиджак, лёгкое царапание ногтем – и шепотом:</w:t>
        <w:br/>
        <w:t>– Дядя! Я знаю сказку.</w:t>
        <w:br/>
        <w:t>Отказать ей трудно. Глаза сияют, как звёздочки, и губки топырятся так смешно…</w:t>
        <w:br/>
        <w:t>– Ну, ладно. Излей свою наболевшую душу.</w:t>
        <w:br/>
        <w:t>– Сказка! Жила-была девочка. Взяла её мама в сад, где росли эти самые… груши. Влезла на дерево, а девочка под грушей сидит. Хорошо-о. Вот девочка и спрашивает: «Мама! Груши имеют лапки?» – «Нет, детка». – «Ну, значит, я курицу слопала!»</w:t>
        <w:br/>
        <w:t>– Лидка! Да ведь это моя сказка!</w:t>
        <w:br/>
        <w:t>Дрожа от восторга, она машет на меня руками и кричит:</w:t>
        <w:br/>
        <w:t>– Нет, моя, моя, моя! У тебя другая.</w:t>
        <w:br/>
        <w:t>– Лида! Знаешь ты, что это – плагиат? Стыдись!</w:t>
        <w:br/>
        <w:t>Чтобы замять разговор, она просит:</w:t>
        <w:br/>
        <w:t>– Покажи картинки.</w:t>
        <w:br/>
        <w:t>– Ладно. Хочешь, я найду в журнале твоего жениха?</w:t>
        <w:br/>
        <w:t>– Найди.</w:t>
        <w:br/>
        <w:t>Я беру старый журнал, отыскиваю чудовище, изображающее гоголевского Вия, и язвительно преподношу его девочке:</w:t>
        <w:br/>
        <w:t>– Вот твой жених.</w:t>
        <w:br/>
        <w:t>В ужасе она смотрит на страшилище, а затем, скрыв горькую обиду, говорит с притворной лаской:</w:t>
        <w:br/>
        <w:t>– Хорошо-о… Теперь дай ты мне книгу – я твоего жениха найду.</w:t>
        <w:br/>
        <w:t>– Ты хочешь сказать: невесту?</w:t>
        <w:br/>
        <w:t>– Ну, невесту.</w:t>
        <w:br/>
        <w:t>Опять тишина. Влезши на диван, Лида тяжело дышит и всё перелистывает книгу, перелистывает…</w:t>
        <w:br/>
        <w:t>– Пойди сюда, дядя, – неуверенно подзывает она. – Вот твоя невеста…</w:t>
        <w:br/>
        <w:t>Палец её робко ложится на корявый ствол старой, растрепанной ивы.</w:t>
        <w:br/>
        <w:t>– Э, нет, милая. Какая же это невеста? Это дерево. Ты поищи женщину пострашнее.</w:t>
        <w:br/>
        <w:t>Опять тишина и частый шорох переворачиваемых листов. Потом тихий, тонкий плач.</w:t>
        <w:br/>
        <w:t>– Лида, Лидочка… Что с тобой?</w:t>
        <w:br/>
        <w:t>Едва выговаривая от обильных слёз, она бросается ничком на книгу и горестно кричит:</w:t>
        <w:br/>
        <w:t>– Я не могу… найти… для тебя… страшную… невесту.</w:t>
        <w:br/>
        <w:t>Пожав плечами, сажусь за революцию; углубляюсь в чтение. Тишина… Оглядываюсь. С непросохшими глазами, Лида держит перед собой дверной ключ и смотрит на меня в его отверстие. Её удивляет, что если ключ держать к глазу близко, то я виден весь, а если отодвинуть, то только кусок меня. Кряхтя, она сползает с дивана, приближается ко мне и смотрит в ключ на расстоянии вершка от моей спины. И в глазах её сияет неподдельное изумление и любопытство перед неразрешимой загадкой природы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орные вопросы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1. Какие открытия успевает Лидочка сделать за вечер? Какие новые загадки появляются на этом пути открытий?</w:t>
        <w:br/>
        <w:t>2. Как соотнесены в рассказе обыденная реальность и сказочная фантастика? Чему отдает предпочтение каждый из героев?</w:t>
        <w:br/>
        <w:t>3. Чем, на ваш взгляд, обусловлены композиционные «отражения» эпизодов (сказка про жабу и сказка про курицу, поиск «жениха» и «невесты» на картинках)? Что они позволяют узнать о героях и их отношениях?</w:t>
        <w:br/>
        <w:t>4. Каково назначение посвящения в этом рассказе? Как оно характеризует авторскую позицию?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7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2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XVIII столетии была очень популярна жанровая форма путешествий. Описания путешествий, реальных и вымышленных, появлялись в виде путевых заметок, дневников, писем, отчётов. Вместе с тем сформировалась и так называемая «малая форма» - «прогулки». Так, например, у К. Н. Батюшкова мы найдём прозаические сочинения «Прогулка по Москве», «Прогулка в Академию художеств».  </w:t>
      </w:r>
      <w:r>
        <w:rPr>
          <w:rFonts w:cs="Times New Roman" w:ascii="Times New Roman" w:hAnsi="Times New Roman"/>
          <w:b/>
          <w:sz w:val="24"/>
          <w:szCs w:val="24"/>
        </w:rPr>
        <w:t>Создайте свой вариант «прогулки», используя форму письма или дневниковой записи, заметки в блоге или на своей странице в социальных сетях. Выберите и используйте в качестве эпиграфа один из предложенных ниже фрагментов стихотворений.</w:t>
      </w:r>
      <w:r>
        <w:rPr>
          <w:rFonts w:cs="Times New Roman" w:ascii="Times New Roman" w:hAnsi="Times New Roman"/>
          <w:sz w:val="24"/>
          <w:szCs w:val="24"/>
        </w:rPr>
        <w:t xml:space="preserve"> Не забывайте, что эпиграф – это эмоциональный и смысловой ключ к текс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Брожу ли я вдоль улиц шумных… А.С. Пушки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…Посмотри в ок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, в жёлтых листьях, в нежной позоло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ленно колдует. Что нам суждено? К. Бальмо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Город сродни попытке воздуха удержать ноту от тишины… И. Бродс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е количество баллов –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30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567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05:54:00Z</dcterms:created>
  <dc:creator>Пользователь</dc:creator>
  <dc:description/>
  <cp:keywords/>
  <dc:language>en-US</dc:language>
  <cp:lastModifiedBy>Света</cp:lastModifiedBy>
  <dcterms:modified xsi:type="dcterms:W3CDTF">2020-09-30T1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